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VRA_7fullength versus M81681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  <w:lang w:val="en-US"/>
        </w:rPr>
      </w:pPr>
      <w:r>
        <w:rPr>
          <w:rFonts w:cs="Courier New" w:ascii="Courier New" w:hAnsi="Courier New"/>
          <w:color w:val="FF0000"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67945</wp:posOffset>
                </wp:positionV>
                <wp:extent cx="55435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in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21.6pt;mso-wrap-distance-left:9.05pt;mso-wrap-distance-right:9.05pt;mso-wrap-distance-top:0pt;mso-wrap-distance-bottom:0pt;margin-top:5.35pt;mso-position-vertical-relative:text;margin-left:9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lin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cs="Courier New" w:ascii="Courier New" w:hAnsi="Courier New"/>
          <w:color w:val="FF0000"/>
          <w:sz w:val="16"/>
        </w:rPr>
        <w:t>0    --------------------------------------------------     0</w:t>
      </w:r>
    </w:p>
    <w:p>
      <w:pPr>
        <w:pStyle w:val="Normal"/>
        <w:ind w:left="2880" w:hanging="0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    GGTCAACAGCTAAGTGAAGCCATATCCATAGAGAGTTTGTGCCAGTGCCC     5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69850</wp:posOffset>
                </wp:positionV>
                <wp:extent cx="15544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R. Norvegicus</w:t>
                            </w:r>
                            <w:r>
                              <w:rPr/>
                              <w:t xml:space="preserve"> M816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-5.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R. Norvegicus</w:t>
                      </w:r>
                      <w:r>
                        <w:rPr/>
                        <w:t xml:space="preserve"> M816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cs="Courier New" w:ascii="Courier New" w:hAnsi="Courier New"/>
          <w:color w:val="FF0000"/>
          <w:sz w:val="16"/>
        </w:rPr>
        <w:t>1    ------------------------------------CTGGAG----CTCG     10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</w:t>
      </w:r>
      <w:r>
        <w:rPr>
          <w:rFonts w:cs="Courier New" w:ascii="Courier New" w:hAnsi="Courier New"/>
          <w:sz w:val="16"/>
        </w:rPr>
        <w:t>||| ||    |  |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1   CAAGATCCTGAACCTCTGTCTGTCTTCGGACACTGACTGAAGAGACCGAG     100</w:t>
      </w:r>
    </w:p>
    <w:p>
      <w:pPr>
        <w:pStyle w:val="Normal"/>
        <w:ind w:left="2880" w:hanging="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77440</wp:posOffset>
                </wp:positionH>
                <wp:positionV relativeFrom="paragraph">
                  <wp:posOffset>61595</wp:posOffset>
                </wp:positionV>
                <wp:extent cx="18288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2pt;margin-top:4.85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cs="Courier New" w:ascii="Courier New" w:hAnsi="Courier New"/>
          <w:color w:val="FF0000"/>
          <w:sz w:val="16"/>
        </w:rPr>
        <w:t>11   ATGGATGCCGAGCCAAAGAGGAAATTTGGAGTGGTAGTGGTTGGTGTTGG     60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1  ATGGATGCCGAGCCAAAGAGGAAATTTGGAGTGGTAGTGGTTGGTGTTGG     150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cs="Courier New" w:ascii="Courier New" w:hAnsi="Courier New"/>
          <w:color w:val="FF0000"/>
          <w:sz w:val="16"/>
        </w:rPr>
        <w:t>61   CAGA-CTGGCTCGGTGAGGCTGAGGGACTTGAAGGATCCACGCTCTGCAG     109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 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51  CAGAGCTGGCTCGGTGAGGCTGAGGGACTTGAAGGATCCACGCTCTGCAG     200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cs="Courier New" w:ascii="Courier New" w:hAnsi="Courier New"/>
          <w:color w:val="FF0000"/>
          <w:sz w:val="16"/>
        </w:rPr>
        <w:t xml:space="preserve">110  CATTCCTGAACCTGATTGGATTTGTGTCCAGACGAGAGCTTGGGAGCCTT     159                                            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01  CATTCCTGAACCTGATTGGATTTGTGTCCAGACGAGAGCTTGGGAGCCTT     250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cs="Courier New" w:ascii="Courier New" w:hAnsi="Courier New"/>
          <w:color w:val="FF0000"/>
          <w:sz w:val="16"/>
        </w:rPr>
        <w:t>160  GATGAAGTACGGCAGATTTCTTTGGAAGATGCTCTCCGAAGCCAAGAGAT     209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51  GATGAAGTACGGCAGATTTCTTTGGAAGATGCTCTCCGAAGCCAAGAGAT     300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cs="Courier New" w:ascii="Courier New" w:hAnsi="Courier New"/>
          <w:color w:val="FF0000"/>
          <w:sz w:val="16"/>
        </w:rPr>
        <w:t>210  TGATGTCGCCTATATTTGCAGTGAGAGTTCCAGCCATGAAGACTATATAC     259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1  TGATGTCGCCTATATTTGCAGTGAGAGTTCCAGCCATGAAGACTATATAC     350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cs="Courier New" w:ascii="Courier New" w:hAnsi="Courier New"/>
          <w:color w:val="FF0000"/>
          <w:sz w:val="16"/>
        </w:rPr>
        <w:t>260  GGCAGTTTCTGCAGGCTGGCAAGCATGTCCTCGTGGAATACCCCATGACA     309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51  GGCAGTTTCTGCAGGCTGGCAAGCATGTCCTCGTGGAATACCCCATGACA     400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cs="Courier New" w:ascii="Courier New" w:hAnsi="Courier New"/>
          <w:color w:val="FF0000"/>
          <w:sz w:val="16"/>
        </w:rPr>
        <w:t xml:space="preserve">310  CTGTCATTTGCGGCGGCCCAGGAGCTGTGGGAGCTGGCCGCACAGAAAGG     359                                          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01  CTGTCATTTGCGGCGGCCCAGGAGCTGTGGGAGCTGGCCGCACAGAAAGG     450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cs="Courier New" w:ascii="Courier New" w:hAnsi="Courier New"/>
          <w:color w:val="FF0000"/>
          <w:sz w:val="16"/>
        </w:rPr>
        <w:t>360  GAGAGTCCTGCATGAGGAGCACGTGGAACTCTTGATGGAGGAATTCGAAT     409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51  GAGAGTCCTGCATGAGGAGCACGTGGAACTCTTGATGGAGGAATTCGAAT     500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cs="Courier New" w:ascii="Courier New" w:hAnsi="Courier New"/>
          <w:color w:val="FF0000"/>
          <w:sz w:val="16"/>
        </w:rPr>
        <w:t>410  TCCTGAGAAGAGAAGTGTTGGGGAAAGAGCTACTGAAAGGGTCTCTTCGC     459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01  TCCTGAGAAGAGAAGTGTTGGGGAAAGAGCTACTGAAAGGGTCTCTTCGC     550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cs="Courier New" w:ascii="Courier New" w:hAnsi="Courier New"/>
          <w:color w:val="FF0000"/>
          <w:sz w:val="16"/>
        </w:rPr>
        <w:t>460  TTCACAGCTAGCCCACTGGAAGAAGAGAGATTTGGCTTCCCTGCGTTCAG     509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51  TTCACAGCTAGCCCACTGGAAGAAGAGAGATTTGGCTTCCCTGCGTTCAG     600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cs="Courier New" w:ascii="Courier New" w:hAnsi="Courier New"/>
          <w:color w:val="FF0000"/>
          <w:sz w:val="16"/>
        </w:rPr>
        <w:t>510  CGGCATTTCTCGCCTGACCTGGCTGGTCTCCCTCTTCGGGGAGCTTTCTC     559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01  CGGCATTTCTCGCCTGACCTGGCTGGTCTCCCTCTTCGGGGAGCTTTCTC     650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cs="Courier New" w:ascii="Courier New" w:hAnsi="Courier New"/>
          <w:color w:val="FF0000"/>
          <w:sz w:val="16"/>
        </w:rPr>
        <w:t>560  TTATTTCTGCCACCTTGGAAGAGCGAAAAGAGGATCAGTATATGAAAATG     609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51  TTATTTCTGCCACCTTGGAAGAGCGAAAAGAGGATCAGTATATGAAAATG     700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cs="Courier New" w:ascii="Courier New" w:hAnsi="Courier New"/>
          <w:color w:val="FF0000"/>
          <w:sz w:val="16"/>
        </w:rPr>
        <w:t>610  ACCGTGCAGCTGGAGACCCAGAACAAGGGTCTGCTGTCATGGATTGAAGA     658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01  ACCGTGCAGCTGGAGACCCAGAACAAGGGTCTGCTGTCATGGATTGAAGA     750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cs="Courier New" w:ascii="Courier New" w:hAnsi="Courier New"/>
          <w:color w:val="FF0000"/>
          <w:sz w:val="16"/>
        </w:rPr>
        <w:t>659  GAAAGGGCCTGGCTTAAAAAGAAACAGATATGTAAACTTCCAGTTCACTT     708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51  GAAAGGGCCTGGCTTAAAAAGAAACAGATATGTAAACTTCCAGTTCACTT     800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cs="Courier New" w:ascii="Courier New" w:hAnsi="Courier New"/>
          <w:color w:val="FF0000"/>
          <w:sz w:val="16"/>
        </w:rPr>
        <w:t>709  CTGGGTCCCTGGAGGAAGTGCCAAGTGTAGGGGTCAATAAGAACATTTTC     758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01  CTGGGTCCCTGGAGGAAGTGCCAAGTGTAGGGGTCAATAAGAACATTTTC     850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cs="Courier New" w:ascii="Courier New" w:hAnsi="Courier New"/>
          <w:color w:val="FF0000"/>
          <w:sz w:val="16"/>
        </w:rPr>
        <w:t>759  CTGAAAGATCAGGATATATTTGTTCAGAAGCTCTTAGACCAGGTCTCTGC     808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51  CTGAAAGATCAGGATATATTTGTTCAGAAGCTCTTAGACCAGGTCTCTGC     900</w:t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cs="Courier New" w:ascii="Courier New" w:hAnsi="Courier New"/>
          <w:color w:val="FF0000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cs="Courier New" w:ascii="Courier New" w:hAnsi="Courier New"/>
          <w:color w:val="FF0000"/>
          <w:sz w:val="16"/>
        </w:rPr>
        <w:t>809  AGAGGACCTGGCTGCTGAGAAGAAGCGCATCATGCATTGCCTGGGGCTGG     858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|||||||||||||||||||||||||||||||||||||||||||||||||</w:t>
      </w:r>
    </w:p>
    <w:p>
      <w:pPr>
        <w:pStyle w:val="TextBody"/>
        <w:ind w:left="2880" w:hanging="0"/>
        <w:rPr/>
      </w:pPr>
      <w:r>
        <w:rPr/>
        <w:t>901  AGAGGACCTGGCTGCTGAGAAGAAGCGCATCATGCATTGCCTGGGGCTGG     950</w:t>
      </w:r>
    </w:p>
    <w:p>
      <w:pPr>
        <w:pStyle w:val="Normal"/>
        <w:ind w:left="2880" w:hanging="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8630</wp:posOffset>
                </wp:positionH>
                <wp:positionV relativeFrom="paragraph">
                  <wp:posOffset>85090</wp:posOffset>
                </wp:positionV>
                <wp:extent cx="18288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9pt;margin-top:6.7pt;width:14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cs="Courier New" w:ascii="Courier New" w:hAnsi="Courier New"/>
          <w:color w:val="FF0000"/>
          <w:sz w:val="16"/>
        </w:rPr>
        <w:t>859  CCAGCGACATCCAGAA--TTTGCCACCAGAAGAAGTGAAGAG--------     897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||||||||||||||||  ||||||||||||||||||||||||        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51  CCAGCGACATCCAGAAGCTTTGCCACCAGAAGAAGTGAAGAGGAAGCTTC    1000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eastAsia="Courier New" w:cs="Courier New" w:ascii="Courier New" w:hAnsi="Courier New"/>
          <w:color w:val="FF0000"/>
          <w:sz w:val="16"/>
        </w:rPr>
        <w:t xml:space="preserve">     </w:t>
      </w:r>
      <w:r>
        <w:rPr>
          <w:rFonts w:cs="Courier New" w:ascii="Courier New" w:hAnsi="Courier New"/>
          <w:color w:val="FF0000"/>
          <w:sz w:val="16"/>
        </w:rPr>
        <w:t xml:space="preserve">--------------------------------------------------     </w:t>
      </w:r>
    </w:p>
    <w:p>
      <w:pPr>
        <w:pStyle w:val="Normal"/>
        <w:ind w:left="2880" w:hanging="0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1 AGAGACTTCTGAAGGGGGCCAGGGTTTGGTCCTATCAACCATTCACCTTT    1050</w:t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cs="Courier New" w:ascii="Courier New" w:hAnsi="Courier New"/>
          <w:color w:val="FF0000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color w:val="FF0000"/>
          <w:sz w:val="16"/>
        </w:rPr>
      </w:pPr>
      <w:r>
        <w:rPr>
          <w:rFonts w:eastAsia="Courier New" w:cs="Courier New" w:ascii="Courier New" w:hAnsi="Courier New"/>
          <w:color w:val="FF0000"/>
          <w:sz w:val="16"/>
        </w:rPr>
        <w:t xml:space="preserve">     </w:t>
      </w:r>
      <w:r>
        <w:rPr>
          <w:rFonts w:cs="Courier New" w:ascii="Courier New" w:hAnsi="Courier New"/>
          <w:color w:val="FF0000"/>
          <w:sz w:val="16"/>
        </w:rPr>
        <w:t xml:space="preserve">--------------------------------    </w:t>
      </w:r>
    </w:p>
    <w:p>
      <w:pPr>
        <w:pStyle w:val="Normal"/>
        <w:ind w:left="2880" w:hanging="0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51 AGCTCTTACAATTAAACATGTCAGATAAACAC   1082</w:t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80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8:05:00Z</dcterms:created>
  <dc:creator>mnia</dc:creator>
  <dc:description/>
  <dc:language>en-US</dc:language>
  <cp:lastModifiedBy>mnia</cp:lastModifiedBy>
  <dcterms:modified xsi:type="dcterms:W3CDTF">2003-09-18T08:30:00Z</dcterms:modified>
  <cp:revision>5</cp:revision>
  <dc:subject/>
  <dc:title>1                                                         0</dc:title>
</cp:coreProperties>
</file>